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: hpalbu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HAUGIE PIERROT ALBUM #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easy original songs in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ritten 1968-80 by Haugie Pierrot/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equenced by: 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 some of the songs are avaliable in Microsof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end a request e-mail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8edage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en Attonde Dagen (The 8:t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hallih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Halli-Halli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sastisi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ara, Stina och Siv (Sara, Stina and S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medley7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Medley 1976 1. Dags Att Rulla Hem (Time For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) 2. Det Ar Vi Nu (It's We Now) 3. Slily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songti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Jag Har En Sang Till Dig (I Got A Song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vindnej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Vinden Svarar Nej (The Winds Answer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: 1 de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Gunnar.Magnusson@elema.siemen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